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4"/>
        </w:rPr>
      </w:pPr>
      <w:r>
        <w:rPr>
          <w:rFonts w:cs="Times" w:ascii="Times" w:hAnsi="Times"/>
          <w:b/>
          <w:sz w:val="24"/>
        </w:rPr>
        <w:t>What is a peak?</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he question about what constitutes an official peak and what is just a false summit has plagued mountaineers for decades. Most mountaineers know all about false summits. When you reach what you think is the summit and discover that the peak you are trying to climb is still farther and higher, you are on a false summit. For many mountaineers, this is all they need to know, and the following discussion will seem banal.</w:t>
      </w:r>
    </w:p>
    <w:p>
      <w:pPr>
        <w:pStyle w:val="Normal"/>
        <w:rPr>
          <w:rFonts w:ascii="Times" w:hAnsi="Times" w:cs="Times"/>
          <w:sz w:val="24"/>
        </w:rPr>
      </w:pPr>
      <w:r>
        <w:rPr>
          <w:rFonts w:cs="Times" w:ascii="Times" w:hAnsi="Times"/>
          <w:sz w:val="24"/>
        </w:rPr>
      </w:r>
    </w:p>
    <w:p>
      <w:pPr>
        <w:pStyle w:val="Normal"/>
        <w:rPr/>
      </w:pPr>
      <w:r>
        <w:rPr>
          <w:rFonts w:cs="Times" w:ascii="Times" w:hAnsi="Times"/>
          <w:sz w:val="24"/>
        </w:rPr>
        <w:t>The traditional list of Colorado fourteeners has varied from 52 to 55 peaks over the years and has always been based on a healthy degree of emotionalism. Peaks have come and gone for sentimental reasons. In this high</w:t>
      </w:r>
      <w:r>
        <w:rPr>
          <w:sz w:val="24"/>
        </w:rPr>
        <w:noBreakHyphen/>
      </w:r>
      <w:r>
        <w:rPr>
          <w:rFonts w:cs="Times" w:ascii="Times" w:hAnsi="Times"/>
          <w:sz w:val="24"/>
        </w:rPr>
        <w:t>tech peak</w:t>
      </w:r>
      <w:r>
        <w:rPr>
          <w:sz w:val="24"/>
        </w:rPr>
        <w:noBreakHyphen/>
      </w:r>
      <w:r>
        <w:rPr>
          <w:rFonts w:cs="Times" w:ascii="Times" w:hAnsi="Times"/>
          <w:sz w:val="24"/>
        </w:rPr>
        <w:t>bagging age, however, many climbers are interested in peak lists based on a rational system. These climbers are interested in the discussion about what constitutes a peak because the answer determines a list's contents and, hence, their climb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or some time in Colorado, a single, simple criterion has been used to determine if a summit is a peak or a false summit: For a summit to be a peak, it must rise at least 300 vertical feet above the saddle connecting it to its neighbor. If just one criterion is to be used, this is a good one. There is nothing sacred about 300 feet. It is just a round number that seems to make sense in Colorado. It is a criterion that serves most people most of the time, and the peak list that follows uses it.</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When is a peak climbed?</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After grappling with the question of what is a peak, we need to think about another question: When is a peak climbed? Stated differently: What constitutes an ascent? Most people would wince if you drove a vehicle to just a few feet from the summit and then walked to the top, and most people would wince if you didn't reach the highest point at all. So, two necessary conditions seem to be that you must reach the highest point under your own power and that you must gain a certain amount of elevation. But how much? That question seems to be the crux.</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n obvious answer is that, to climb a mountain, you must climb from the bottom to the top. Although the top of most mountains is well defined, the bottom is not. One definition is that the bottom of all mountains is sea level. This flip definition makes little topographic sense, however, and it means that almost nobody has ever climbed anything.</w:t>
      </w:r>
    </w:p>
    <w:p>
      <w:pPr>
        <w:pStyle w:val="Normal"/>
        <w:rPr>
          <w:rFonts w:ascii="Times" w:hAnsi="Times" w:cs="Times"/>
          <w:sz w:val="24"/>
        </w:rPr>
      </w:pPr>
      <w:r>
        <w:rPr>
          <w:rFonts w:cs="Times" w:ascii="Times" w:hAnsi="Times"/>
          <w:sz w:val="24"/>
        </w:rPr>
      </w:r>
    </w:p>
    <w:p>
      <w:pPr>
        <w:pStyle w:val="Normal"/>
        <w:rPr/>
      </w:pPr>
      <w:r>
        <w:rPr>
          <w:rFonts w:cs="Times" w:ascii="Times" w:hAnsi="Times"/>
          <w:sz w:val="24"/>
        </w:rPr>
        <w:t>In Colorado there has been a long</w:t>
      </w:r>
      <w:r>
        <w:rPr>
          <w:sz w:val="24"/>
        </w:rPr>
        <w:noBreakHyphen/>
      </w:r>
      <w:r>
        <w:rPr>
          <w:rFonts w:cs="Times" w:ascii="Times" w:hAnsi="Times"/>
          <w:sz w:val="24"/>
        </w:rPr>
        <w:t>standing informal agreement that one should gain 3,000</w:t>
      </w:r>
      <w:r>
        <w:rPr>
          <w:rFonts w:cs="Times" w:ascii="Times" w:hAnsi="Times"/>
          <w:b/>
          <w:sz w:val="24"/>
        </w:rPr>
        <w:t xml:space="preserve"> </w:t>
      </w:r>
      <w:r>
        <w:rPr>
          <w:rFonts w:cs="Times" w:ascii="Times" w:hAnsi="Times"/>
          <w:sz w:val="24"/>
        </w:rPr>
        <w:t>feet for a "legal" ascent of a fourteener. Of course, there is nothing sacred about the number 3,000</w:t>
      </w:r>
      <w:r>
        <w:rPr>
          <w:rFonts w:cs="Times" w:ascii="Times" w:hAnsi="Times"/>
          <w:b/>
          <w:sz w:val="24"/>
        </w:rPr>
        <w:t xml:space="preserve">. </w:t>
      </w:r>
      <w:r>
        <w:rPr>
          <w:rFonts w:cs="Times" w:ascii="Times" w:hAnsi="Times"/>
          <w:sz w:val="24"/>
        </w:rPr>
        <w:t>It is approximately equal to the vertical distance between tree line and summit, and it represents a nice workout, but other than that, it's just a one-number estimate defining the bottom of a Colorado mountain. Even people who are careful to gain 3,000 feet on the first fourteener of the day often hike the connecting ridge to the next fourteener and claim a legal ascent of the second peak after an ascent of only a few hundred feet. Most people who climb fourteeners do thi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good minimum criterion for climbing a peak is that you should gain a vertical height under your own power equal to your peak's rise its highest connecting saddle with a neighbor peak. If you do less than you are just visiting summits, not climbing mountains. Beyond this minimum gain, you are free to gain as much altitude as your peak-bagging co science requires. The greater your elevation gain, the greater your karmic gain. Except for ridge traverses, 3,000 feet seems to satisfy most peopl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There are other interesting questions. If someone rides a bicycle the Mount Evans Road, then walks up to the highest point, have the climbed Evans? They ascended under their own power and even haul up the bicycle's weight. Suppose someone else runs on a treadmill winter and charges up a bank of batteries. When summer comes, they load the batteries into a battery-powered car and drive to the top of Evans in comfort. Has this person climbed Evans? This may be an "ascent," but isn't a climb. The cyclist ascended Evans under their own power, but with considerable aid from mechanical advantage. The motorist used stored energy for propulsion. Both these activities seem to be outside the sport of mountaineering. Climbers should carry their equipment, not let their equipment carry them. </w:t>
      </w:r>
    </w:p>
    <w:p>
      <w:pPr>
        <w:pStyle w:val="Normal"/>
        <w:rPr>
          <w:rFonts w:ascii="Times" w:hAnsi="Times" w:cs="Times"/>
          <w:sz w:val="24"/>
        </w:rPr>
      </w:pPr>
      <w:r>
        <w:rPr>
          <w:rFonts w:cs="Times" w:ascii="Times" w:hAnsi="Times"/>
          <w:sz w:val="24"/>
        </w:rPr>
      </w:r>
    </w:p>
    <w:p>
      <w:pPr>
        <w:pStyle w:val="Normal"/>
        <w:rPr/>
      </w:pPr>
      <w:r>
        <w:rPr>
          <w:rFonts w:cs="Times" w:ascii="Times" w:hAnsi="Times"/>
          <w:sz w:val="24"/>
        </w:rPr>
        <w:t>Goals on Colorado's fourteeners are as numerous as the people who climb them. Some people are content just to look at the fourteeners. Some people are excited if they manage to climb one. Many are content to climb Class 1 and Class 2 routes and just look at the harder fourteeners. These people can climb two</w:t>
      </w:r>
      <w:r>
        <w:rPr>
          <w:sz w:val="24"/>
        </w:rPr>
        <w:noBreakHyphen/>
      </w:r>
      <w:r>
        <w:rPr>
          <w:rFonts w:cs="Times" w:ascii="Times" w:hAnsi="Times"/>
          <w:sz w:val="24"/>
        </w:rPr>
        <w:t>thirds of the fourteeners. The standard goal is climb all the fourteeners on some list. Choose your list. The number of people who have climbed all the fourteeners is approaching 1,000.</w:t>
      </w:r>
    </w:p>
    <w:p>
      <w:pPr>
        <w:pStyle w:val="Normal"/>
        <w:rPr>
          <w:rFonts w:ascii="Times" w:hAnsi="Times" w:cs="Times"/>
          <w:sz w:val="24"/>
        </w:rPr>
      </w:pPr>
      <w:r>
        <w:rPr>
          <w:rFonts w:cs="Times" w:ascii="Times" w:hAnsi="Times"/>
          <w:sz w:val="24"/>
        </w:rPr>
      </w:r>
    </w:p>
    <w:p>
      <w:pPr>
        <w:pStyle w:val="Normal"/>
        <w:rPr/>
      </w:pPr>
      <w:r>
        <w:rPr>
          <w:rFonts w:cs="Times" w:ascii="Times" w:hAnsi="Times"/>
          <w:sz w:val="24"/>
        </w:rPr>
        <w:t>Purists accept the goal of not only climbing all the fourteeners, but gaining 3,000 feet on each one. This is a much harder goal, one that 1 did not achieve until recently. This goal can be harder than climbing all the fourteeners twice. For example, consider Lincoln, Democrat and Bross. Even if you are careful to start 1,000 feet below 12,000</w:t>
      </w:r>
      <w:r>
        <w:rPr>
          <w:sz w:val="24"/>
        </w:rPr>
        <w:noBreakHyphen/>
      </w:r>
      <w:r>
        <w:rPr>
          <w:rFonts w:cs="Times" w:ascii="Times" w:hAnsi="Times"/>
          <w:sz w:val="24"/>
        </w:rPr>
        <w:t>foot Kite Lake on your initial climb of all three, you have only gained 3,000 feet on one of peaks. To gain 3,000 feet on all three, you will have to do this climb three times, or do alternate routes to the other two peaks on two more occasions. Then, if you want to gain 3,000 feet on low</w:t>
      </w:r>
      <w:r>
        <w:rPr>
          <w:sz w:val="24"/>
        </w:rPr>
        <w:softHyphen/>
      </w:r>
      <w:r>
        <w:rPr>
          <w:rFonts w:cs="Times" w:ascii="Times" w:hAnsi="Times"/>
          <w:sz w:val="24"/>
        </w:rPr>
        <w:t>-power summits such as Cameron, you will have to make a fourth trip to the same area.</w:t>
      </w:r>
    </w:p>
    <w:p>
      <w:pPr>
        <w:pStyle w:val="Normal"/>
        <w:rPr>
          <w:rFonts w:ascii="Times" w:hAnsi="Times" w:cs="Times"/>
          <w:sz w:val="24"/>
        </w:rPr>
      </w:pPr>
      <w:r>
        <w:rPr>
          <w:rFonts w:cs="Times" w:ascii="Times" w:hAnsi="Times"/>
          <w:sz w:val="24"/>
        </w:rPr>
      </w:r>
    </w:p>
    <w:p>
      <w:pPr>
        <w:pStyle w:val="Normal"/>
        <w:rPr/>
      </w:pPr>
      <w:r>
        <w:rPr>
          <w:rFonts w:cs="Times" w:ascii="Times" w:hAnsi="Times"/>
          <w:sz w:val="24"/>
        </w:rPr>
        <w:t>At least one group climbed all the fourteeners and used human</w:t>
      </w:r>
      <w:r>
        <w:rPr>
          <w:sz w:val="24"/>
        </w:rPr>
        <w:noBreakHyphen/>
      </w:r>
      <w:r>
        <w:rPr>
          <w:rFonts w:cs="Times" w:ascii="Times" w:hAnsi="Times"/>
          <w:sz w:val="24"/>
        </w:rPr>
        <w:t>powered transport between each group of peaks. Hard</w:t>
      </w:r>
      <w:r>
        <w:rPr>
          <w:sz w:val="24"/>
        </w:rPr>
        <w:noBreakHyphen/>
      </w:r>
      <w:r>
        <w:rPr>
          <w:rFonts w:cs="Times" w:ascii="Times" w:hAnsi="Times"/>
          <w:sz w:val="24"/>
        </w:rPr>
        <w:t>core mountaineers climb all the fourteeners in winter. This is a difficult goal for a single individual. Extreme skiers ski from the summit of all the fourteeners. Lou Dawson was the first to do this, finishing in spring 1991. The record for the most times one person has climbed all the fourteeners is now more than 10. There is a youngest and an oldest person to complete all the fourteeners. Tyle Smith finished climbing all the fourteeners in 1968 at age eight. His longstanding record was broken by seven</w:t>
      </w:r>
      <w:r>
        <w:rPr>
          <w:sz w:val="24"/>
        </w:rPr>
        <w:noBreakHyphen/>
      </w:r>
      <w:r>
        <w:rPr>
          <w:rFonts w:cs="Times" w:ascii="Times" w:hAnsi="Times"/>
          <w:sz w:val="24"/>
        </w:rPr>
        <w:t>year</w:t>
      </w:r>
      <w:r>
        <w:rPr>
          <w:sz w:val="24"/>
        </w:rPr>
        <w:noBreakHyphen/>
      </w:r>
      <w:r>
        <w:rPr>
          <w:rFonts w:cs="Times" w:ascii="Times" w:hAnsi="Times"/>
          <w:sz w:val="24"/>
        </w:rPr>
        <w:t>old Megan Emmons in 1997. In recent years, it has become popular to organize events that place someone on top of each fourteener on the same day. Ham radio enthusiasts have attempted broadcasting from all the summits simultaneously. Dogs have climbed all the fourteeners.</w:t>
      </w:r>
    </w:p>
    <w:p>
      <w:pPr>
        <w:pStyle w:val="Normal"/>
        <w:rPr>
          <w:rFonts w:ascii="Times" w:hAnsi="Times" w:cs="Times"/>
          <w:sz w:val="24"/>
        </w:rPr>
      </w:pPr>
      <w:r>
        <w:rPr>
          <w:rFonts w:cs="Times" w:ascii="Times" w:hAnsi="Times"/>
          <w:sz w:val="24"/>
        </w:rPr>
      </w:r>
    </w:p>
    <w:p>
      <w:pPr>
        <w:pStyle w:val="Normal"/>
        <w:rPr/>
      </w:pPr>
      <w:r>
        <w:rPr>
          <w:rFonts w:cs="Times" w:ascii="Times" w:hAnsi="Times"/>
          <w:sz w:val="24"/>
        </w:rPr>
        <w:t>There is, of course, a speed record for climbing all the fourteeners. In 1960 Cleve McCarty climbed the then recognized 52 fourteeners in 52 days. This stately record receives my vote as the most elegant. Then the mania began. In 1974 the Climbing Smiths climbed Colorado's fourteeners in 33 days. They went on to California and Washington and completed the then recognized 68 fourteeners of the contiguous 48 states in 48 days. In 1976 Steve Boyer climbed Colorado's fourteeners in a 22</w:t>
      </w:r>
      <w:r>
        <w:rPr>
          <w:sz w:val="24"/>
        </w:rPr>
        <w:noBreakHyphen/>
      </w:r>
      <w:r>
        <w:rPr>
          <w:rFonts w:cs="Times" w:ascii="Times" w:hAnsi="Times"/>
          <w:sz w:val="24"/>
        </w:rPr>
        <w:t>day tour de force. In 1980 Dick Walters smashed the 20~day mark and climbed them all in 18 days, 15 hours, 40 minutes. This impressive record stood for a decade.</w:t>
      </w:r>
    </w:p>
    <w:p>
      <w:pPr>
        <w:pStyle w:val="Normal"/>
        <w:rPr>
          <w:rFonts w:ascii="Times" w:hAnsi="Times" w:cs="Times"/>
          <w:sz w:val="24"/>
        </w:rPr>
      </w:pPr>
      <w:r>
        <w:rPr>
          <w:rFonts w:cs="Times" w:ascii="Times" w:hAnsi="Times"/>
          <w:sz w:val="24"/>
        </w:rPr>
      </w:r>
    </w:p>
    <w:p>
      <w:pPr>
        <w:pStyle w:val="Normal"/>
        <w:rPr/>
      </w:pPr>
      <w:r>
        <w:rPr>
          <w:rFonts w:cs="Times" w:ascii="Times" w:hAnsi="Times"/>
          <w:sz w:val="24"/>
        </w:rPr>
        <w:t>In 1990 the quest for speed intensified. With detailed knowledge of the routes, Quade and Tyle Smith ascended and descended 54 Colorado fourteeners in an astonishing 16 days, 21 hours, 25 minutes. They were careful to ascend at least 3,000 feet on foot to the first peak of a series. After that, traverses were allowed. Then they would descend at least 3,000 feet back to their vehicle. Ah, competition. In 1992 the superbly conditioned ultramarathoner Adrian Crane took more than a day off the Smiths' time, setting the record at 15 days, 17 hours, 19 minutes. The Smiths hiked fast, but Adrian ran on the trails. Adrian was careful to observe the 3,000</w:t>
      </w:r>
      <w:r>
        <w:rPr>
          <w:sz w:val="24"/>
        </w:rPr>
        <w:noBreakHyphen/>
      </w:r>
      <w:r>
        <w:rPr>
          <w:rFonts w:cs="Times" w:ascii="Times" w:hAnsi="Times"/>
          <w:sz w:val="24"/>
        </w:rPr>
        <w:t>foot rule set as a standard by the Smiths in 1974. In 1993 Jeff Wagoner summited 55 Colorado fourteeners in 14 days, 3 hours, but he did not observe the 3,000</w:t>
      </w:r>
      <w:r>
        <w:rPr>
          <w:sz w:val="24"/>
        </w:rPr>
        <w:noBreakHyphen/>
      </w:r>
      <w:r>
        <w:rPr>
          <w:rFonts w:cs="Times" w:ascii="Times" w:hAnsi="Times"/>
          <w:sz w:val="24"/>
        </w:rPr>
        <w:t>foot rule.</w:t>
      </w:r>
    </w:p>
    <w:p>
      <w:pPr>
        <w:pStyle w:val="Normal"/>
        <w:rPr>
          <w:rFonts w:ascii="Times" w:hAnsi="Times" w:cs="Times"/>
          <w:sz w:val="24"/>
        </w:rPr>
      </w:pPr>
      <w:r>
        <w:rPr>
          <w:rFonts w:cs="Times" w:ascii="Times" w:hAnsi="Times"/>
          <w:sz w:val="24"/>
        </w:rPr>
      </w:r>
    </w:p>
    <w:p>
      <w:pPr>
        <w:pStyle w:val="Normal"/>
        <w:rPr/>
      </w:pPr>
      <w:r>
        <w:rPr>
          <w:rFonts w:cs="Times" w:ascii="Times" w:hAnsi="Times"/>
          <w:sz w:val="24"/>
        </w:rPr>
        <w:t>In 1995 a powerful pair of Colorado mountain runners, Rick Trujillo of Ouray, a five</w:t>
      </w:r>
      <w:r>
        <w:rPr>
          <w:sz w:val="24"/>
        </w:rPr>
        <w:noBreakHyphen/>
      </w:r>
      <w:r>
        <w:rPr>
          <w:rFonts w:cs="Times" w:ascii="Times" w:hAnsi="Times"/>
          <w:sz w:val="24"/>
        </w:rPr>
        <w:t>time winner of the Pikes Peak Marathon, and Ricky Denesik of Telluride, climbed the traditional 54 Colorado fourteeners in 15 days, 9 hours, 55 minutes, taking more than 7 hours off Adrian's 1992 record. The two Ricks, or "Rick squared" as they were called during the event, were careful to observe the 3,000</w:t>
      </w:r>
      <w:r>
        <w:rPr>
          <w:sz w:val="24"/>
        </w:rPr>
        <w:noBreakHyphen/>
      </w:r>
      <w:r>
        <w:rPr>
          <w:rFonts w:cs="Times" w:ascii="Times" w:hAnsi="Times"/>
          <w:sz w:val="24"/>
        </w:rPr>
        <w:t>foot rule. They gained a total of 156,130 feet and covered 337 miles.</w:t>
      </w:r>
    </w:p>
    <w:p>
      <w:pPr>
        <w:pStyle w:val="Normal"/>
        <w:rPr>
          <w:rFonts w:ascii="Times" w:hAnsi="Times" w:cs="Times"/>
          <w:sz w:val="24"/>
        </w:rPr>
      </w:pPr>
      <w:r>
        <w:rPr>
          <w:rFonts w:cs="Times" w:ascii="Times" w:hAnsi="Times"/>
          <w:sz w:val="24"/>
        </w:rPr>
      </w:r>
    </w:p>
    <w:p>
      <w:pPr>
        <w:pStyle w:val="Normal"/>
        <w:rPr/>
      </w:pPr>
      <w:r>
        <w:rPr>
          <w:rFonts w:cs="Times" w:ascii="Times" w:hAnsi="Times"/>
          <w:sz w:val="24"/>
        </w:rPr>
        <w:t>Applying their experience, Rick squared went at it again in August 1997. Bad, El</w:t>
      </w:r>
      <w:r>
        <w:rPr>
          <w:sz w:val="24"/>
        </w:rPr>
        <w:noBreakHyphen/>
      </w:r>
      <w:r>
        <w:rPr>
          <w:rFonts w:cs="Times" w:ascii="Times" w:hAnsi="Times"/>
          <w:sz w:val="24"/>
        </w:rPr>
        <w:t>Nino</w:t>
      </w:r>
      <w:r>
        <w:rPr>
          <w:sz w:val="24"/>
        </w:rPr>
        <w:noBreakHyphen/>
      </w:r>
      <w:r>
        <w:rPr>
          <w:rFonts w:cs="Times" w:ascii="Times" w:hAnsi="Times"/>
          <w:sz w:val="24"/>
        </w:rPr>
        <w:t>related weather hampered their effort on most days. Rick Trujillo dropped out of the record attempt on day nine but remained in support. Ricky Denesik continued and was on track to finish in 13 days, 16 hours when a heinous storm drove him back from the Keyhole on Longs</w:t>
      </w:r>
      <w:r>
        <w:rPr>
          <w:sz w:val="24"/>
        </w:rPr>
        <w:noBreakHyphen/>
      </w:r>
      <w:r>
        <w:rPr>
          <w:rFonts w:cs="Times" w:ascii="Times" w:hAnsi="Times"/>
          <w:sz w:val="24"/>
        </w:rPr>
        <w:t>his last peak. A silver moon and I accompanied Ricky on his second attempt. After moonset and an icy homestretch, we reached Longs' silent summit at 1 a.m. Ricky logged a time of 14 days, 16 minutes; a gain of 153,215 feet; and a distance of 314.2 miles.</w:t>
      </w:r>
    </w:p>
    <w:p>
      <w:pPr>
        <w:pStyle w:val="Normal"/>
        <w:rPr>
          <w:rFonts w:ascii="Times" w:hAnsi="Times" w:cs="Times"/>
          <w:sz w:val="24"/>
        </w:rPr>
      </w:pPr>
      <w:r>
        <w:rPr>
          <w:rFonts w:cs="Times" w:ascii="Times" w:hAnsi="Times"/>
          <w:sz w:val="24"/>
        </w:rPr>
      </w:r>
    </w:p>
    <w:p>
      <w:pPr>
        <w:pStyle w:val="Normal"/>
        <w:rPr/>
      </w:pPr>
      <w:r>
        <w:rPr>
          <w:rFonts w:cs="Times" w:ascii="Times" w:hAnsi="Times"/>
          <w:sz w:val="24"/>
        </w:rPr>
        <w:t>In 1998 Ricky took more than 30 minutes off Trujillo's record in the Hard Rock 100</w:t>
      </w:r>
      <w:r>
        <w:rPr>
          <w:sz w:val="24"/>
        </w:rPr>
        <w:noBreakHyphen/>
      </w:r>
      <w:r>
        <w:rPr>
          <w:rFonts w:cs="Times" w:ascii="Times" w:hAnsi="Times"/>
          <w:sz w:val="24"/>
        </w:rPr>
        <w:t>Colorado's most difficult mountain footrace. Empowered and powerful, Ricky has announced plans to run the fourteeners again in 1999.  To make life interesting, Teddy Kraiser of Coos Bay, Oregon, has also announced plans for the record in 1999.</w:t>
      </w:r>
    </w:p>
    <w:p>
      <w:pPr>
        <w:pStyle w:val="Normal"/>
        <w:rPr>
          <w:rFonts w:ascii="Times" w:hAnsi="Times" w:cs="Times"/>
          <w:sz w:val="24"/>
        </w:rPr>
      </w:pPr>
      <w:r>
        <w:rPr>
          <w:rFonts w:cs="Times" w:ascii="Times" w:hAnsi="Times"/>
          <w:sz w:val="24"/>
        </w:rPr>
      </w:r>
    </w:p>
    <w:p>
      <w:pPr>
        <w:pStyle w:val="Normal"/>
        <w:rPr>
          <w:rFonts w:ascii="Times" w:hAnsi="Times" w:cs="Times"/>
          <w:b/>
          <w:b/>
          <w:sz w:val="24"/>
          <w:szCs w:val="24"/>
        </w:rPr>
      </w:pPr>
      <w:r>
        <w:rPr>
          <w:rFonts w:cs="Times" w:ascii="Times" w:hAnsi="Times"/>
          <w:b/>
          <w:sz w:val="24"/>
          <w:szCs w:val="24"/>
        </w:rPr>
        <w:t>Rush to Break Record Controversial</w:t>
      </w:r>
    </w:p>
    <w:p>
      <w:pPr>
        <w:pStyle w:val="Normal"/>
        <w:rPr>
          <w:rFonts w:ascii="Times" w:hAnsi="Times" w:cs="Times"/>
          <w:sz w:val="24"/>
          <w:szCs w:val="24"/>
        </w:rPr>
      </w:pPr>
      <w:r>
        <w:rPr>
          <w:rFonts w:cs="Times" w:ascii="Times" w:hAnsi="Times"/>
          <w:sz w:val="24"/>
          <w:szCs w:val="24"/>
        </w:rPr>
        <w:t>By Monique Cole Special to The Denver Pos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August 9 , 2000 - This summer Colorado athletes have gone to great lengths, denied themselves sleep and endured injuries, just to set records in the backcountry. With few tangible rewards, these self-styled, self-regulated and self-proven quests have their share of critic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On July 27 at 5:39 p.m., Ricky Denesik finished climbing Humboldt Peak, accomplishing his goal to break the "Fourteeners record." In 12 days, 15 hours and 35 minutes, Denesik covered more than 300 miles of trail and climbed about 30 vertical miles to summit all 54 of the Colorado peaks recognized as more than 14,000 feet high. In doing so, he broke by 31 hours the previous record, set last summer by Andrew Hamilton of Bould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Just eight days later on Aug. 4, Danelle Ballengee of Summit County finished the 54 Fourteeners in 14 days, 14 hours and 49 minutes. Although it didn't come close to Denesik's time, Ballengee's effort would have been fast enough to break the record just four years ago. Instead, the world-class athlete will have to settle for establishing a women's record that likely won't be broken for many year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The so-called "Fourteeners record" used to be an obscure challenge attempted maybe once each decade, according to Gerry Roach, author of "Colorado's Fourteeners: From Hikes to Climbs" and an ad-hoc historian for the peaks. "Now there are multiple assaults every yea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Because there is no way to prove with absolute certainty that people have done what they claim in the backcountry, the accomplishments are taken on their word. "There's a deep-seated ethic in the mountaineering community that if you say you were at the top, you were," Roach explains. "Lying about that is the worst sin you can commit."</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Traditional 'rules'</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For such an unofficial quest, there are a surprising number of "rules" established by previous record-setters. For example, Hamilton was criticized by many observers for not strictly adhering to the "Colorado rule," which states that each summit bid must start and end at least 3,000 feet below the top of the peak (traverses between neighboring peaks are excepted).</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Hamilton reportedly did laps on a section of trail on Pikes Peak to make up vertical feet and "transferred" footage from one peak to anoth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n the opinion of Denesik, who had broken two previous Fourteeners records in 1995 and 1997, Hamilton cut corners, thereby cheapening the record. In part, the 41-year-old said this year's attempt was motivated by a desire to "erase his (Hamilton's) mark."</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The hallowed list of 54 is itself controversial. For a summit to be considered a separate Fourteener instead of a subpeak of another mountain, it must rise at least 300 feet from the saddle connecting the two summits. Traditionally regarded as a minor summit of Kit Carson Peak, Challenger Point rises 301 feet from the saddle and has in recent years become regarded as a true Fourteen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Some of the other peaks on the "official" list, such as North Maroon and El Diente, don't rank according to the 300-foot rule, Roach explained. Just to be on the safe side, record-breakers now include all 55 peaks on their agenda.</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Accessibility problem</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Future record attempts could be hampered by private property rights. A handful of the Fourteeners are at least partially privately owned, including Culebra Peak, which changed ownership a year ago. While the new owners work out the details of their climbing policy, they are allowing very limited public acces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Denesik and his support crew had to pull some hefty political strings for access to Culebra Peak, enlisting the help of Telluride resident Peter Yarrow of Peter, Paul and Mary fame as their negotiator. Ballengee was allowed to summit on the same day. It's uncertain whether climbers will be able to negotiate permission in the futur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There are some who would prefer to have the whole Fourteener fever quenched. The 54 fourteeners in Colorado are visited by an estimated 200,000 people each year - a 300 percent increase over a decade ago, according to the Web site (www.coloradofourteeners.org) of the Colorado Fourteeners Initiative, an organization dedicated to protecting and preserving the peak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We neither promote nor discourage hiking the Fourteeners," said Jennifer Tucker, the organization's education and outreach coordinator. "Indirectly, the media coverage of the records may encourage more people to hike the Fourteeners, increasing the impact."</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ounty Crowns</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Perhaps the focus will shift to a newer list that is gaining popularity among peak-baggers: the highest points in each of the state's 63 counties mapped out in "Hiking Colorado's Summits: A Guide to Exploring the County Highpoints," which came out in 1999. "Our book is sort of an alternative to the sexy fourteeners that are getting degraded by all the traffic," said Dave Covill, who penned the guidebook with co-author John Drew Mitchl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Of course, some of the county "highpoints" are, in fact, Fourteeners. But others on the list - like the 4,119-foot hill along a road in Phillips County - are decidedly less impressive. Mitchler insists that the "highpoints" are just a reason to get out and explore parts of the state rarely seen by other tourist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People wonder why you're going to some remote, unworthy peak," he said. "What you're doing with your time is traveling and seeing the countrysid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Mitchler said he encourages people to tick the "highpoints" off at their own pace: "You can do it for speed or do it for fun."</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Still, the Web site for the County Highpointers Association has an entire page dedicated to "Superlatives" - the most in a state, most in 24 hours, most in one week and so on.</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Pushing the envelope in the wilderness has its inherent risks, but Ballengee and Denesik escaped relatively unscathed. Most mountaineers schedule peak attempts to avoid getting caught above treeline during the afternoon hours when thunderstorms are most likely. But the record seekers' tight agendas called for summit bids at all hours of the day and nigh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You just keep moving and pray for the best," Denesik said of dodging lightning strikes. He did, however, shatter his left pinkie finger on the last day of his peak ques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A virtual army recruited from friends and family and equipped with cellular phones and 4-wheel-drive vehicles supported both Denesik and Ballengee. Crew members prepared meals, provided fresh clothes and chauffeured the runners from one trailhead to the next while they caught some much-needed shut-ey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n a strange mix of technology and wilderness, Ballengee called a friend on a satellite phone for advice on descending a peak after she lost her way in a storm. Meanwhile, the public could view daily updates of both Ballengee's and Denesik's progress on their respective Web sites. It was a far cry from 1974 when brothers Quade and Tyle Smith climbed the 54 Fourteeners in 33 day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They did it on their own - they cooked for themselves, camped out and drove themselves from one mountain to the next," said Steve Bonowski, a longtime Denver-area climber who is active with several outdoor organizations. "That was a legitimate record in my view. These guys that are doing it in 12 days, it's hard to say they're legitimate because they're so supported."</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Roach dismisses the critics of the Fourteeners records, saying, "People just don't understand it. There's nothing wrong with going fast. We're free to do it. God forbid we ever have a speed limit on a Fourteener."</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 xml:space="preserve">From </w:t>
      </w:r>
      <w:r>
        <w:rPr>
          <w:rFonts w:cs="Times" w:ascii="Times" w:hAnsi="Times"/>
          <w:sz w:val="24"/>
        </w:rPr>
        <w:t>andrewhamilton.com</w:t>
      </w:r>
      <w:r>
        <w:rPr>
          <w:rFonts w:cs="Times" w:ascii="Times" w:hAnsi="Times"/>
          <w:sz w:val="24"/>
          <w:szCs w:val="24"/>
        </w:rPr>
        <w:t xml:space="preserve">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The Self Powered Record</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I believe that one group may have used human powered transport to climb all the fourteeners. However, I have tried to find information about it and haven't found any evidence of such an attempt. If you know anything specific about it, then please let me know and I will update my website. I currently believe that no speed record has been established for a self powered attemp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Starting on June 24th, my plan is complete the 54 publicly accessible fourteeners in 20 to 30 days. I am not too happy about being forced to skip Culebra Peak, which has been closed to the general public since 1999. If you want more information about why I am skipping it, see below.</w:t>
      </w:r>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I think the self-powered fourteener record will evolve into the most respected speed record on the fourteeners. I hope that my attempt will inspire others to go for it. There will be no arbitrary rules, no advantages to those with the best four-wheel drive vehicles. No sleeping while being driven at a high speed from one mountain to another. I can't imagine a better way to experience some of the best parts of Colorado. Unlike the last time I climbed the fourteeners, this time I will be seeing everything in between. And the kicker is that it really shouldn't take much longer than the standard fourteener record (now just under 11 days). I think it could easily(well, maybe easily isn't the best word) be done in under 20 days, and if I can't do it I am sure someone else will.</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rPr>
      </w:pPr>
      <w:r>
        <w:rPr>
          <w:rFonts w:cs="Times" w:ascii="Times" w:hAnsi="Times"/>
          <w:sz w:val="24"/>
        </w:rPr>
        <w:t>(Andrew still has the self-powered 14er record (biking between the mountains) that he set in 2003 at 19d10h40m! I'm not sure anyone has even challenged this record yet.)</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The Fourteener Speed Record</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The History of the speed record begins in 1960, when Cleve McCarty climbed 52 (then only 52 were recognized) fourteeners in 52 days. That record stood for 14 years. Then, in 1974 Quade and Tyle Smith climbed the 54 fourteeners in 33 days. The Smiths continued to California and Washington and climbed the 68 fourteeners in the continental United States in 48 days. They set the 3,000 foot standard that states you should ascend at least 3,000 feet en-route to the first fourteener of the climb, after that, traverses are allowed. You should also descend 3,000 feet on the way down.</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Their record didn't last for long, because in 1976 Steve Boyer climbed them all in 22 days. Five years later in 1981, Dick Walker finally beat the 20-day barrier and climbed them all in 18 days, 15 hours, and 40 minutes. He took over 3 days off the record, and the new record would stand for 9 year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n 1990, Quade and Tyle Smith were at it again. With their detailed knowledge of the fourteeners, they were able to climb 54 fourteeners in only 16 days, 21 hours, and 35 minutes. They were careful to adhere to the 3,000 foot rul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n 1992, runners started getting involved. Ultramarathoner Adrian Crane ran on the trails and knocked the record down to 15 days, 17 hours, and 19 minutes. Adrian was also careful to follow the 3,000 foot rul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n 1993, Jeff Wagoner summited 55 Colorado fourteeners in 14 days, 3 hours. He decided not to follow the 3,000 foot rule. Nevertheless, his record would stand as the fastest anyone had ever climbed all of the fourteeners for four year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n 1995, a pair of mountain runners, Rick Trujillo of Ouray, and Ricky Denesik of Telluride, took on the task. Both had very impressive resumes. Trujillo was a five time winner of the Pikes Peak Marathon. The two Ricks ("Rick Squared") were careful to observe the 3000 foot rule and finished in 15 days, 9 hours, and 55 minutes. They gained 156,130 feet and traveled over 337 mile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n August of 1997, Rick Squared tried it again, this time with considerably more experience and careful route planning. Rick Trujillo was forced to drop out of the attempt, but Denesik went on to set a new record of 14 days, 16 minutes. Without the occurrence of an ill-timed storm on his last peak, Denesik could have been the first person to break the 14 day barrier.</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That record (14 days, 16 minutes) stood until September 1999, when Andrew Hamilton (that's me) shaved off 1 hour and 28 minutes. I was not a runner like previous record holders, and had to climb about 15 of them in darkness in order to set a new time of 13 Days, 22 hours, 48 minutes. I suffered terrible weather and a horrible logistical plan. If you want to read about that attempt, here is a link to my website for the 1999 attemp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n the early summer of 2000, Denesik went on to reclaim the record by knocking more than a day off the record, taking it down to 12 Days, 15 Hours, 35 Minutes. Click here to see Ricky's website for his attemp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About the same time in 2000, Danelle Ballengee made an attempt on the fourteeners and became the fastest woman to ever climb the fourteeners. Her time was 14 days, 14 hours, 49 minutes. Besides being one of the fastest people to ever accomplish this feat, even more amazing was that only one week later she was on a plane to Borneo to compete in the Eco-Challeng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Some thought Denesik's 12 day record would stand for a long, long time. However, just a little more than a month after he set the new mark, Teddy Kaiser from Breckenridge went for the record. He scouted and planned his attempt for four years, then executed a nearly flawless plan. He demolished all previous records and set a new record of 10 days, 20 hours, 26 minutes. This record could stand for a long time. However, I believe that it is still possible for the record to go under 10 days. I am interested to see what happens in the years to come.</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ulebra</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Culebra Peak is a fourteener in southern Colorado that lies entirely on private land. In the past, access was allowed through the Taylor Ranch. A climber could call the ranch to make reservations, and pay a fee of $40 to climb the mountain. The good news was they used the money to cover the cost of maintaining a road up to 11,000 ft. The road was much better than other fourteener roads in the Sangre De Cristo mountain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n 1999, right before I went for the Colorado Fourteener Speed Record, the Taylor Ranch was sold. The new owners immediately stopped allowing climber access to the mountain. Since the owners of the east side of the mountain have never allowed public access, the mountain was essentially made inaccessible to climber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After making a few phone calls, the new owners granted me access to the mountain in September of 1999, allowing me to continue with my fourteener attempt. They were very generous and accommodating to grant me acces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 received many emails from people asking how to get permission to climb Culebra. At the same time, the Colorado Mountain Club (CMC) was negotiating a deal to allow access to the mountain. However, their deal does not accomodate most people. The CMC gets permission on a year-to-year basis to climb Culebra on a single day. They have about 25 spots available, awarded by lottery for CMC members. This year, your chances of winning a spot were about 1 in 4 and were much worse if you had already climbed Culebra. On the designated day, the chosen people climb the mountain in one collective mass, hardly a good way to enjoy a fourteener. At least some people get the chance to climb Culebra.</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Last year, there were three separate attempts to set a new Colorado Fourteener Speed Record. Getting permission probably would have been impossible, except that Colorado Representative McInnis sent a letter to the owners in the climbers' behalf. The owners relented in each case, allowing them acces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 sent the owners a letter a few months ago and followed up with a phone call recently to try to get permission to climb the mountain. Unfortunately, this year they don't want to give me permission to climb the mountain. I sent a letter to some friends asking what would be the best thing to do. I gave myself a few options: I could try to get help from a Representative (although preliminary attempts to get a response from my representative Mark Udall failed), I could climb the mountain illegally, I could climb a nearby mountain as an "honorary Culebra", or I could leave the mountain ou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My friend Buzz Burrell responded with what I feel is a very reasonable explanation of why I will leave Culebra out. Here is what he said:</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 think the reasoning behind your options is very good. Culebra has been a PITA. The people last year actually got permission via McGinnis, who had a mutual friend of Ricky's in Telluride, after they started, but they got lucky.</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Philosophically, there's no doubt that 14ers should be open, so I think trespassing is justifiable civil disobediance. But, overall, I suggest and support what you were leaning to: leave it ou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No one has the "self-supported" record that I know of, so if you're the first, then you can sort of establish the rules. Just don't do the banned mountain, and be totally up front about why:</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1. This is a test of stamina, mountaineering, and routefinding, NOT politics or gambling.</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2. You definitely were physically capable of doing it, but desired a "pure" trip, not a political on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3. You respected everyone's rights by not doing it illegally.</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4. Culebra is a giant pain for everyone, and leaving it out will sort of be a relief for anyone who might want to follow.</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 also asked Gerry Roach for his opinion and his response was very similar to Buzz'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I hope that one day access to Culebra will be open. I assume that leaving out Culebra will cause some to dispute any record I claim, but I believe I am doing the right thing.</w:t>
      </w:r>
    </w:p>
    <w:sectPr>
      <w:type w:val="nextPage"/>
      <w:pgSz w:w="12240" w:h="15840"/>
      <w:pgMar w:left="1440" w:right="1440" w:gutter="0" w:header="0" w:top="864"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revisionView w:insDel="0" w:formatting="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zh-CN" w:bidi="hi-I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9:56:00Z</dcterms:created>
  <dc:creator/>
  <dc:description/>
  <cp:keywords/>
  <dc:language>en-US</dc:language>
  <cp:lastModifiedBy>Office 2004 Test Drive User</cp:lastModifiedBy>
  <dcterms:modified xsi:type="dcterms:W3CDTF">2006-12-03T16:21:00Z</dcterms:modified>
  <cp:revision>10</cp:revision>
  <dc:subject/>
  <dc:title/>
</cp:coreProperties>
</file>